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Kinetic and Potential Energy – reading a graph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This graph shows a ball rolling from A to G.</w:t>
        <w:br/>
      </w:r>
      <w:r>
        <w:rPr>
          <w:rFonts w:cs="Arial" w:ascii="Arial" w:hAnsi="Arial"/>
          <w:color w:val="000000"/>
        </w:rPr>
        <w:drawing>
          <wp:inline distT="0" distB="0" distL="0" distR="0">
            <wp:extent cx="285813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br/>
        <w:t>Which letter shows the ball when it has the maximum kinetic energy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ich letter shows the ball when it has the maximum potential energy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ich letter shows the ball when it has the least potential energy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ich letter shows the ball when it has the least kinetic energy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ich letter shows the ball when it has just a little more kinetic energy than 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6:36:00Z</dcterms:created>
  <dc:creator>SGANSK</dc:creator>
  <dc:description/>
  <cp:keywords/>
  <dc:language>en-US</dc:language>
  <cp:lastModifiedBy>SGANSK</cp:lastModifiedBy>
  <dcterms:modified xsi:type="dcterms:W3CDTF">2010-08-10T16:38:00Z</dcterms:modified>
  <cp:revision>1</cp:revision>
  <dc:subject/>
  <dc:title>Kinetic and Potential Energy – reading a graph</dc:title>
</cp:coreProperties>
</file>